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ГОВОР №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тпуск тепловой энергии в виде горячей воды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>п.г.т. Подгоренский                                                                                                              «__» ________ 2014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Муниципальное казенное предприятие «Подгоренский центр коммунальных услуг» именуемый в дальнейшем «Поставщик», в лице директора Бондарева Н.И., действующего на основании  Устава, с одной стороны и ____________________________________________________________________________в дальнейшем «Потребитель», _______________________________, действующего на основании _____________________________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1.1. Поставщик отпускает Потребителю через присоединенную сеть тепловую энергию в виде горячей воды с температурой, соответствующей температурному графику и с давлением, соответствующему гидравлическому расчету, на объект Потребителя, расположенный по адресу: ____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1.2. Время и продолжительность подачи Потребителю тепловой энергии определяется постановлением Администрации Подгоренского городского поселения Подгоренского муниципального района о начале и окончании отопительного сез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1.3. Фактическое количество тепловой энергии на отопление, поданной Поставщиком и подлежащей оплате Потребителем, определяется по приборам учета, установленным у Потребителя, либо при их отсутствии или неисправности техническим расчетным методом с учетом фактической температуры наружного воздух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Права и обязанности поставщика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2.1.Поставщик обязуется:</w:t>
      </w:r>
    </w:p>
    <w:p>
      <w:pPr>
        <w:pStyle w:val="Normal"/>
        <w:jc w:val="both"/>
        <w:rPr/>
      </w:pPr>
      <w:r>
        <w:rPr>
          <w:sz w:val="20"/>
          <w:szCs w:val="20"/>
        </w:rPr>
        <w:t>2.1.1. Отпустить Потребителю в обусловленный договором период тепловую энергию в виде горячей воды в количестве, соответствующем расчетной потребности исходя из мощности котельной, а именно _________ Гка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2. Помесячно отпуск тепловой энергии на отопление планируется:</w:t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67"/>
        <w:gridCol w:w="1389"/>
        <w:gridCol w:w="1216"/>
        <w:gridCol w:w="1088"/>
        <w:gridCol w:w="1260"/>
        <w:gridCol w:w="1080"/>
        <w:gridCol w:w="393"/>
        <w:gridCol w:w="827"/>
      </w:tblGrid>
      <w:tr>
        <w:trPr>
          <w:trHeight w:val="1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</w:tr>
      <w:tr>
        <w:trPr>
          <w:trHeight w:val="2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5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 меся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тепловой энерг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 понижении температуры наружного воздуха ниже расчетной за отопительный период (-3,1 град.С) отпуск тепловой энергии увеличивается согласно режима.</w:t>
      </w:r>
    </w:p>
    <w:p>
      <w:pPr>
        <w:pStyle w:val="Normal"/>
        <w:jc w:val="both"/>
        <w:rPr/>
      </w:pPr>
      <w:r>
        <w:rPr>
          <w:sz w:val="20"/>
          <w:szCs w:val="20"/>
        </w:rPr>
        <w:t>2.1.3. Направлять своего представителя для участия в оформлении актов о нарушении условий договора в отношении качества и режима теплоснабжения, подтверждаемых показаниями измерительных приборов. Производить перерасчет стоимости тепловой энергии в случаях ее не допуска по доказанной вине Поставщик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2.2 Поставщик имеет право:</w:t>
      </w:r>
    </w:p>
    <w:p>
      <w:pPr>
        <w:pStyle w:val="Normal"/>
        <w:jc w:val="both"/>
        <w:rPr/>
      </w:pPr>
      <w:r>
        <w:rPr>
          <w:sz w:val="20"/>
          <w:szCs w:val="20"/>
        </w:rPr>
        <w:t>2.2.1. Осуществлять контроль за техническим состоянием теплоизолирующих установок Потребителя  и рациональным использованием отпускаемой ему тепловой энергии, исправностью приборов ее учета и правильностью предоставляемых Потребителем сведений и ее расход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2 Выдавать потребителю технические условия на подключение дополнительных тепловых установок с учетом возможностей тепловых сетей и мощности котельн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3. Прекращать теплоснабжение объектов Потребителя или вводить ограничения в подаче тепла и ниже приведенных случаях с уведомлением о начале и продолжительности перерывов и ограничений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ри аварии или угрозе аварии с немедленным уведомлением после остановки теплоснабж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о решениям органов муниципального управления при дефиците топливно- энергетических ресурсов с уведомлением за 24 час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ри установлении  неудовлетворительного технического состояния теплосистем Потребителя и использовании сетевой теплофикационной воды не по назначению с уведомлением за 24 час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ри производстве планового ремонта оборудования и сетей в межотопительном периоде с уведомлением за 10 дн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ри производстве срочных внеплановых ремонтов оборудования и сетей Поставщика, а также при присоединении к ним новых Потребителем, с последующим уведомлени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4. Предупреждать Потребителя, органы местного самоуправления о прекращении отпуска тепловой энергии и теплосетей в порядке и в случаях предусмотренных законодательств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рава и обязанности потребител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3.1. Потребитель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1 Своевременно заключать договор на отпуск тепловой энерг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2. Оплачивать все количество тепловой энергии, полученное на свой тепловой вво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3. Возвращать в обратный теплопровод Поставщика весь объем сетевой теплофикационной воды. Не допускать ее утечек из своих сетей сверх согласованной нормы потерь, а также использования не по назначению. Выполнять предписания Поставщика по сокращению потерь тепловой энерг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4. Своевременно, до окончания текущего расчетного периода, сообщать Поставщику об изменении своих расчетно- банковских реквизи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5. Содержать инженерные тепловые сети (внутренние и наружные), согласно правил эксплуатации и правил техники безопасности при эксплуатации тепловых сетей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3.2.Потребитель имее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1 Представлять Поставщику заявки на изменение количества потребной тепловой энергии и режима ее подачи с приложением проектной документации или иных обоснов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2. Осуществлять мероприятия по уменьшению расхода тепловой энергии на свои нужды, внедрять средства автоматики теплосистем, устанавливать новые, более надежные и точные приборы учета с уведомлением о них Поставщик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Цена договоров и порядок расчетов</w:t>
      </w:r>
    </w:p>
    <w:p>
      <w:pPr>
        <w:pStyle w:val="Normal"/>
        <w:jc w:val="both"/>
        <w:rPr/>
      </w:pPr>
      <w:r>
        <w:rPr>
          <w:sz w:val="20"/>
          <w:szCs w:val="20"/>
        </w:rPr>
        <w:t>4.1. Потребитель производит оплату после предоставления счета, счета - фактуры и акта приема передачи в месяце следующим за рас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Цены на тепловую энергию, утверждаются Главным Управлением по регулированию тарифов Воронежской области в порядке, установленном Правительством  РФ и применяются со дня, указанного в соответствии с решением ГУТ, без предварительного уведомления Потребите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3. При расчете за тепловую энергию, оплате подлежит все количество тепловой энергии как потребленной, так и утраченной, с невозвращенным в тепловую сеть теплоносител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4. Расчетным периодом по платежам за тепловую энергию стороны принимают календарный месяц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5. Сумма договора за отпуск тепловой энергии составляет _____________________ (______________________________________________________) рублей _____ копее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Срок действия, порядок расторжения и изменения договора: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.1. Настоящий договор заключен на срок с ___________________ года по ___________________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2. Условия договора могут быть изменены дополнительным соглашением по предложению любой из сторон, если в период его действия изменились количественные и качественные характеристики предмета договора, условий расчетов, другие существенные обстоятельства, из которых стороны исходили при заключении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3. Договор вступает в силу с даты принятой в п.5.1 и считается продленным на очередной год, если за месяц до окончания срока его действия ни от одной из сторон не потупило заявление об отказе от него или о его пересмотре. Продление договора оформляется дополнительным соглашением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4. Договор может быть расторгнут по соглашению сторон, по заявлению одной из сторон в порядке и по основаниям предусмотренным ст.523 ГК РФ, а также по решению су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5. Договор составлен и подписан в двух экземплярах по одному для каждой из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6. Во взаимоотношениях, связанных с предметом договора, но неурегулированных в нем, стороны руководствуются нормативно – правовыми актами местных, региональных, отраслевых органов управления, законодательством РФ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Юридические адреса и 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950"/>
      </w:tblGrid>
      <w:tr>
        <w:trPr/>
        <w:tc>
          <w:tcPr>
            <w:tcW w:w="47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СТАВЩИК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ТРЕБИТЕЛЬ: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П «Подгоренский центр коммунальных услуг»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560 Воронежская обла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 Подгоренский ул. Вокзальная д.85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/с 4070381071330000205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о- Черноземный Бан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 РФ г. Воронеж БИК 04200768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с 3010181060000000068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624005051 КПП 3624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47394) 55-0-88; 2-10-53; бух. 2-17-83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иректор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 Н.И. Бондарев                                       ___________________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277" w:leader="underscore"/>
          <w:tab w:val="left" w:pos="6343" w:leader="underscore"/>
        </w:tabs>
        <w:spacing w:lineRule="exact" w:line="274"/>
        <w:ind w:right="2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ложение №1                                                     к Договору №               от            «     »                                              201    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 РАЗГРАНИЧЕНИЯ БАЛАНСОВОЙ ПРИНАДЛЕЖНОСТИ ТЕПЛОВЫХ СЕТЕЙ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ЛУАТАЦИОННОЙ ОТВЕТСТВЕННОСТИ  СТОРОН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 xml:space="preserve">Абонента: </w:t>
      </w:r>
      <w:r>
        <w:rPr>
          <w:b/>
          <w:u w:val="single"/>
          <w:lang w:val="en-US"/>
        </w:rPr>
        <w:t>________________________________________________</w:t>
      </w:r>
    </w:p>
    <w:p>
      <w:pPr>
        <w:pStyle w:val="Normal"/>
        <w:rPr/>
      </w:pP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2619"/>
        <w:gridCol w:w="1966"/>
        <w:gridCol w:w="4617"/>
      </w:tblGrid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плоиспользующ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раница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эксплуатацион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ости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раница балансово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адлежности</w:t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аем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фланцах отходящего трубопровода от задвижки  тепловой камеры № 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епловая сеть от фланцев отходящего трубопровода от задвижки тепловой камеры № ___до объекта на балансе абонен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епловая камера и запорная арматура на балансе МКП «Подгоренский центр коммунальных услуг»</w:t>
            </w:r>
          </w:p>
        </w:tc>
      </w:tr>
      <w:tr>
        <w:trPr>
          <w:trHeight w:val="400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00300" cy="2514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2514600"/>
                                <a:chOff x="0" y="0"/>
                                <a:chExt cx="2400480" cy="2514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00480" cy="251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0" y="228600"/>
                                  <a:ext cx="685800" cy="1028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257480" y="21718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205740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2171880"/>
                                  <a:ext cx="91440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56760" y="1714680"/>
                                  <a:ext cx="5378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ru-RU" w:bidi="ar-SA"/>
                                      </w:rPr>
                                      <w:t>ТК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143000" y="1257480"/>
                                  <a:ext cx="0" cy="8002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9pt;height:198pt" coordorigin="0,0" coordsize="3780,3960">
                      <v:rect id="shape_0" stroked="f" o:allowincell="t" style="position:absolute;left:0;top:0;width:3779;height:39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440;top:360;width:1079;height:16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line id="shape_0" from="1980,3420" to="3599,3420" stroked="t" o:allowincell="t" style="position:absolute;flip:x;mso-position-horizontal-relative:char">
                        <v:stroke color="red" weight="2844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620;top:3240;width:358;height:358;mso-wrap-style:none;v-text-anchor:middle;mso-position-horizontal-relative:char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line id="shape_0" from="180,3420" to="1619,3420" stroked="t" o:allowincell="t" style="position:absolute;flip:x;mso-position-horizontal-relative:char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979;top:2700;width:846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ТК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1800,1980" to="1800,3239" stroked="t" o:allowincell="t" style="position:absolute;flip:y;mso-position-horizontal-relative:char">
                        <v:stroke color="lime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   </w:t>
            </w:r>
            <w:r>
              <w:rPr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57600" cy="14859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0" cy="1486080"/>
                                <a:chOff x="0" y="0"/>
                                <a:chExt cx="3657600" cy="14860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65760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2278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2971800" cy="114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 балансе МКП «Подгоренский        центр коммунальных услуг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 балансе абонент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6850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8pt;height:117pt" coordorigin="0,0" coordsize="5760,2340">
                      <v:rect id="shape_0" stroked="t" o:allowincell="t" style="position:absolute;left:0;top:0;width:5759;height:2339;mso-wrap-style:none;v-text-anchor:middle;mso-position-horizontal-relative:char">
                        <v:fill o:detectmouseclick="t" on="false"/>
                        <v:stroke color="white" weight="9360" joinstyle="miter" endcap="flat"/>
                        <w10:wrap type="none"/>
                      </v:rect>
                      <v:line id="shape_0" from="180,359" to="1079,359" stroked="t" o:allowincell="t" style="position:absolute;mso-position-horizontal-relative:char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080;top:0;width:4679;height:17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балансе МКП «Подгоренский        центр коммунальных услуг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балансе абонен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0,1079" to="899,1079" stroked="t" o:allowincell="t" style="position:absolute;mso-position-horizontal-relative:char">
                        <v:stroke color="lime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816"/>
      </w:tblGrid>
      <w:tr>
        <w:trPr>
          <w:trHeight w:val="1440" w:hRule="atLeast"/>
        </w:trPr>
        <w:tc>
          <w:tcPr>
            <w:tcW w:w="47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МКП «Подгоренский центр коммунальных              услуг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  Н.И. Бондаре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_______________________________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“    ” </w:t>
            </w:r>
            <w:r>
              <w:rPr/>
              <w:t>_____________________20   г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8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7"/>
              <w:numPr>
                <w:ilvl w:val="0"/>
                <w:numId w:val="0"/>
              </w:numPr>
              <w:jc w:val="left"/>
              <w:outlineLvl w:val="6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  <w:lang w:val="ru-RU"/>
              </w:rPr>
              <w:t xml:space="preserve">Абонент: </w:t>
            </w:r>
          </w:p>
          <w:p>
            <w:pPr>
              <w:pStyle w:val="7"/>
              <w:numPr>
                <w:ilvl w:val="0"/>
                <w:numId w:val="0"/>
              </w:numPr>
              <w:jc w:val="left"/>
              <w:outlineLvl w:val="6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             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                  </w:t>
            </w:r>
            <w:r>
              <w:rPr>
                <w:sz w:val="23"/>
                <w:szCs w:val="23"/>
              </w:rPr>
              <w:t xml:space="preserve">________________________________________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М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«       «»  __________________________ 20    г</w:t>
            </w:r>
          </w:p>
          <w:p>
            <w:pPr>
              <w:pStyle w:val="Normal"/>
              <w:ind w:left="2637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jc w:val="center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27:00Z</dcterms:created>
  <dc:creator>Пользователь</dc:creator>
  <dc:description/>
  <cp:keywords/>
  <dc:language>en-US</dc:language>
  <cp:lastModifiedBy>www.PHILka.RU</cp:lastModifiedBy>
  <cp:lastPrinted>2011-04-06T15:12:00Z</cp:lastPrinted>
  <dcterms:modified xsi:type="dcterms:W3CDTF">2013-12-20T12:36:00Z</dcterms:modified>
  <cp:revision>10</cp:revision>
  <dc:subject/>
  <dc:title>ДОГОВОР № </dc:title>
</cp:coreProperties>
</file>