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ОГОВОР №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тпуск тепловой энергии в виде горячей воды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0"/>
          <w:szCs w:val="20"/>
        </w:rPr>
        <w:t>п.г.т. Подгоренский                                                                                                              «__» ________ 2012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Муниципальное автономное учреждение «Подгоренский центр коммунальных услуг» именуемый в дальнейшем «Поставщик», в лице директора Бондарева Н.И., действующего на основании  Устава, с одной стороны и ____________________________________________________________________________в дальнейшем «Потребитель», _______________________________, действующего на основании _____________________________, с другой стороны, заключили настоящий договор о нижеследующем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редмет договор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1.1. Поставщик отпускает Потребителю через присоединенную сеть тепловую энергию в виде горячей воды с температурой, соответствующей температурному графику и с давлением, соответствующему гидравлическому расчету, на объект Потребителя, расположенный по адресу: ___________________________________________________________________________________________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1.2. Время и продолжительность подачи Потребителю тепловой энергии определяется постановлением Администрации Подгоренского городского поселения Подгоренского муниципального района о начале и окончании отопительного сезо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1.3. Фактическое количество тепловой энергии на отопление, поданной Поставщиком и подлежащей оплате Потребителем, определяется по приборам учета, установленным у Потребителя, либо при их отсутствии или неисправности техническим расчетным методом с учетом фактической температуры наружного воздуха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 Права и обязанности поставщика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2.1.Поставщик обязуется:</w:t>
      </w:r>
    </w:p>
    <w:p>
      <w:pPr>
        <w:pStyle w:val="Normal"/>
        <w:jc w:val="both"/>
        <w:rPr/>
      </w:pPr>
      <w:r>
        <w:rPr>
          <w:sz w:val="20"/>
          <w:szCs w:val="20"/>
        </w:rPr>
        <w:t>2.1.1. Отпустить Потребителю в обусловленный договором период тепловую энергию в виде горячей воды в количестве, соответствующем расчетной потребности исходя из мощности котельной, а именно _________ Гка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1.2. Помесячно отпуск тепловой энергии на отопление планируется:</w:t>
      </w:r>
    </w:p>
    <w:tbl>
      <w:tblPr>
        <w:tblW w:w="9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167"/>
        <w:gridCol w:w="1389"/>
        <w:gridCol w:w="1216"/>
        <w:gridCol w:w="1088"/>
        <w:gridCol w:w="1260"/>
        <w:gridCol w:w="1080"/>
        <w:gridCol w:w="393"/>
        <w:gridCol w:w="827"/>
      </w:tblGrid>
      <w:tr>
        <w:trPr>
          <w:trHeight w:val="19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квартал</w:t>
            </w:r>
          </w:p>
        </w:tc>
        <w:tc>
          <w:tcPr>
            <w:tcW w:w="3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артал</w:t>
            </w:r>
          </w:p>
        </w:tc>
      </w:tr>
      <w:tr>
        <w:trPr>
          <w:trHeight w:val="2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53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в месяц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тепловой энерг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 понижении температуры наружного воздуха ниже расчетной за отопительный период (-3,1 град.С) отпуск тепловой энергии увеличивается согласно режима.</w:t>
      </w:r>
    </w:p>
    <w:p>
      <w:pPr>
        <w:pStyle w:val="Normal"/>
        <w:jc w:val="both"/>
        <w:rPr/>
      </w:pPr>
      <w:r>
        <w:rPr>
          <w:sz w:val="20"/>
          <w:szCs w:val="20"/>
        </w:rPr>
        <w:t>2.1.3. Направлять своего представителя для участия в оформлении актов о нарушении условий договора в отношении качества и режима теплоснабжения, подтверждаемых показаниями измерительных приборов. Производить перерасчет стоимости тепловой энергии в случаях ее не допуска по доказанной вине Поставщика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>2.2 Поставщик имеет право:</w:t>
      </w:r>
    </w:p>
    <w:p>
      <w:pPr>
        <w:pStyle w:val="Normal"/>
        <w:jc w:val="both"/>
        <w:rPr/>
      </w:pPr>
      <w:r>
        <w:rPr>
          <w:sz w:val="20"/>
          <w:szCs w:val="20"/>
        </w:rPr>
        <w:t>2.2.1. Осуществлять контроль за техническим состоянием теплоизолирующих установок Потребителя  и рациональным использованием отпускаемой ему тепловой энергии, исправностью приборов ее учета и правильностью предоставляемых Потребителем сведений и ее расход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2.2 Выдавать потребителю технические условия на подключение дополнительных тепловых установок с учетом возможностей тепловых сетей и мощности котельно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2.3. Прекращать теплоснабжение объектов Потребителя или вводить ограничения в подаче тепла и ниже приведенных случаях с уведомлением о начале и продолжительности перерывов и ограничений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при аварии или угрозе аварии с немедленным уведомлением после остановки теплоснабжени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по решениям органов муниципального управления при дефиците топливно- энергетических ресурсов с уведомлением за 24 час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при установлении  неудовлетворительного технического состояния теплосистем Потребителя и использовании сетевой теплофикационной воды не по назначению с уведомлением за 24 час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при производстве планового ремонта оборудования и сетей в межотопительном периоде с уведомлением за 10 дне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при производстве срочных внеплановых ремонтов оборудования и сетей Поставщика, а также при присоединении к ним новых Потребителем, с последующим уведомление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2.4. Предупреждать Потребителя, органы местного самоуправления о прекращении отпуска тепловой энергии и теплосетей в порядке и в случаях предусмотренных законодательство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Права и обязанности потребител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3.1. Потребитель обязан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1.1 Своевременно заключать договор на отпуск тепловой энерги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1.2. Оплачивать все количество тепловой энергии, полученное на свой тепловой вво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1.3. Возвращать в обратный теплопровод Поставщика весь объем сетевой теплофикационной воды. Не допускать ее утечек из своих сетей сверх согласованной нормы потерь, а также использования не по назначению. Выполнять предписания Поставщика по сокращению потерь тепловой энерг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1.4. Своевременно, до окончания текущего расчетного периода, сообщать Поставщику об изменении своих расчетно- банковских реквизит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1.5. Содержать инженерные тепловые сети (внутренние и наружные), согласно правил эксплуатации и правил техники безопасности при эксплуатации тепловых сетей.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3.2.Потребитель имеет прав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2.1 Представлять Поставщику заявки на изменение количества потребной тепловой энергии и режима ее подачи с приложением проектной документации или иных обоснован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2.2. Осуществлять мероприятия по уменьшению расхода тепловой энергии на свои нужды, внедрять средства автоматики теплосистем, устанавливать новые, более надежные и точные приборы учета с уведомлением о них Поставщика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Цена договоров и порядок расчетов</w:t>
      </w:r>
    </w:p>
    <w:p>
      <w:pPr>
        <w:pStyle w:val="Normal"/>
        <w:jc w:val="both"/>
        <w:rPr/>
      </w:pPr>
      <w:r>
        <w:rPr>
          <w:sz w:val="20"/>
          <w:szCs w:val="20"/>
        </w:rPr>
        <w:t>4.1. Потребитель производит оплату после предоставления счета, счета - фактуры и акта приема передачи в месяце следующим за расчетны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2. Цены на тепловую энергию, утверждаются Главным Управлением по регулированию тарифов Воронежской области в порядке, установленном Правительством  РФ и применяются со дня, указанного в соответствии с решением ГУТ, без предварительного уведомления Потребител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3. При расчете за тепловую энергию, оплате подлежит все количество тепловой энергии как потребленной, так и утраченной, с невозвращенным в тепловую сеть теплоносителе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4. Расчетным периодом по платежам за тепловую энергию стороны принимают календарный месяц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5. Сумма договора за отпуск тепловой энергии составляет _____________________ (______________________________________________________) рублей _____ копеек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Срок действия, порядок расторжения и изменения договора: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5.1. Настоящий договор заключен на срок с ___________________ года по ___________________ го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2. Условия договора могут быть изменены дополнительным соглашением по предложению любой из сторон, если в период его действия изменились количественные и качественные характеристики предмета договора, условий расчетов, другие существенные обстоятельства, из которых стороны исходили при заключении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3. Договор вступает в силу с даты принятой в п.5.1 и считается продленным на очередной год, если за месяц до окончания срока его действия ни от одной из сторон не потупило заявление об отказе от него или о его пересмотре. Продление договора оформляется дополнительным соглашением сторо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4. Договор может быть расторгнут по соглашению сторон, по заявлению одной из сторон в порядке и по основаниям предусмотренным ст.523 ГК РФ, а также по решению су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5. Договор составлен и подписан в двух экземплярах по одному для каждой из сторо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6. Во взаимоотношениях, связанных с предметом договора, но неурегулированных в нем, стороны руководствуются нормативно – правовыми актами местных, региональных, отраслевых органов управления, законодательством РФ.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Юридические адреса и подписи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950"/>
      </w:tblGrid>
      <w:tr>
        <w:trPr/>
        <w:tc>
          <w:tcPr>
            <w:tcW w:w="47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СТАВЩИК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ТРЕБИТЕЛЬ:</w:t>
            </w:r>
          </w:p>
        </w:tc>
      </w:tr>
      <w:tr>
        <w:trPr/>
        <w:tc>
          <w:tcPr>
            <w:tcW w:w="47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У «Подгоренский центр коммунальных услуг»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560 Воронежская обла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гт Подгоренский ул. Вокзальная д.85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/с 40703810713300002059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трально- Черноземный Бан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Б РФ г. Воронеж БИК 04200768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/с 30101810600000000681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 3624005051 КПП 36240100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л. (47394) 55-0-88; 2-10-53; бух. 2-17-83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иректор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_________________ Н.И. Бондарев                                       ___________________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4277" w:leader="underscore"/>
          <w:tab w:val="left" w:pos="6343" w:leader="underscore"/>
        </w:tabs>
        <w:spacing w:lineRule="exact" w:line="274"/>
        <w:ind w:right="29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риложение №1                                                     к Договору №               от            «     »                                              201    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  РАЗГРАНИЧЕНИЯ БАЛАНСОВОЙ ПРИНАДЛЕЖНОСТИ ТЕПЛОВЫХ СЕТЕЙ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ЛУАТАЦИОННОЙ ОТВЕТСТВЕННОСТИ  СТОРОН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</w:rPr>
        <w:t xml:space="preserve">Абонента: </w:t>
      </w:r>
      <w:r>
        <w:rPr>
          <w:b/>
          <w:u w:val="single"/>
          <w:lang w:val="en-US"/>
        </w:rPr>
        <w:t>________________________________________________</w:t>
      </w:r>
    </w:p>
    <w:p>
      <w:pPr>
        <w:pStyle w:val="Normal"/>
        <w:rPr/>
      </w:pPr>
      <w:r>
        <w:rPr/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"/>
        <w:gridCol w:w="2619"/>
        <w:gridCol w:w="1966"/>
        <w:gridCol w:w="4617"/>
      </w:tblGrid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плоиспользующ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аница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эксплуатационн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ости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раница балансовой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надлежности</w:t>
            </w:r>
          </w:p>
        </w:tc>
      </w:tr>
      <w:tr>
        <w:trPr>
          <w:trHeight w:val="24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ключаем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 фланцах отходящего трубопровода от задвижки  тепловой камеры № 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Тепловая сеть от фланцев отходящего трубопровода от задвижки тепловой камеры № ___до объекта на балансе абонен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Тепловая камера и запорная арматура на балансе МАУ «Подгоренский центр коммунальных услуг»</w:t>
            </w:r>
          </w:p>
        </w:tc>
      </w:tr>
      <w:tr>
        <w:trPr>
          <w:trHeight w:val="400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00300" cy="25146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00480" cy="2514600"/>
                                <a:chOff x="0" y="0"/>
                                <a:chExt cx="2400480" cy="25146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400480" cy="2514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14400" y="228600"/>
                                  <a:ext cx="685800" cy="1028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257480" y="217188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205740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480" y="2171880"/>
                                  <a:ext cx="914400" cy="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56760" y="1714680"/>
                                  <a:ext cx="53784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ru-RU" w:bidi="ar-SA"/>
                                      </w:rPr>
                                      <w:t>ТК-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143000" y="1257480"/>
                                  <a:ext cx="0" cy="8002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9pt;height:198pt" coordorigin="0,0" coordsize="3780,3960">
                      <v:rect id="shape_0" stroked="f" o:allowincell="t" style="position:absolute;left:0;top:0;width:3779;height:39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1440;top:360;width:1079;height:161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line id="shape_0" from="1980,3420" to="3599,3420" stroked="t" o:allowincell="t" style="position:absolute;flip:x;mso-position-horizontal-relative:char">
                        <v:stroke color="red" weight="2844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1620;top:3240;width:358;height:358;mso-wrap-style:none;v-text-anchor:middle;mso-position-horizontal-relative:char">
                        <v:fill o:detectmouseclick="t" type="solid" color2="black"/>
                        <v:stroke color="red" weight="28440" joinstyle="miter" endcap="flat"/>
                        <w10:wrap type="none"/>
                      </v:rect>
                      <v:line id="shape_0" from="180,3420" to="1619,3420" stroked="t" o:allowincell="t" style="position:absolute;flip:x;mso-position-horizontal-relative:char">
                        <v:stroke color="red" weight="2844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1979;top:2700;width:846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ТК-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line id="shape_0" from="1800,1980" to="1800,3239" stroked="t" o:allowincell="t" style="position:absolute;flip:y;mso-position-horizontal-relative:char">
                        <v:stroke color="lime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 xml:space="preserve">      </w:t>
            </w:r>
            <w:r>
              <w:rPr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657600" cy="14859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57600" cy="1486080"/>
                                <a:chOff x="0" y="0"/>
                                <a:chExt cx="3657600" cy="14860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65760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22788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800" y="0"/>
                                  <a:ext cx="2971800" cy="1143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на балансе МАУ «Подгоренский        центр коммунальных услуг»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на балансе абонент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68508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88pt;height:117pt" coordorigin="0,0" coordsize="5760,2340">
                      <v:rect id="shape_0" stroked="t" o:allowincell="t" style="position:absolute;left:0;top:0;width:5759;height:2339;mso-wrap-style:none;v-text-anchor:middle;mso-position-horizontal-relative:char">
                        <v:fill o:detectmouseclick="t" on="false"/>
                        <v:stroke color="white" weight="9360" joinstyle="miter" endcap="flat"/>
                        <w10:wrap type="none"/>
                      </v:rect>
                      <v:line id="shape_0" from="180,359" to="1079,359" stroked="t" o:allowincell="t" style="position:absolute;mso-position-horizontal-relative:char">
                        <v:stroke color="red" weight="2844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1080;top:0;width:4679;height:179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балансе МАУ «Подгоренский        центр коммунальных услуг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балансе абонент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line id="shape_0" from="0,1079" to="899,1079" stroked="t" o:allowincell="t" style="position:absolute;mso-position-horizontal-relative:char">
                        <v:stroke color="lime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816"/>
      </w:tblGrid>
      <w:tr>
        <w:trPr>
          <w:trHeight w:val="1440" w:hRule="atLeast"/>
        </w:trPr>
        <w:tc>
          <w:tcPr>
            <w:tcW w:w="47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МАУ «Подгоренский центр коммунальных              услуг»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иректор  Н.И. Бондарев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_______________________________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“    ” </w:t>
            </w:r>
            <w:r>
              <w:rPr/>
              <w:t>_____________________20   г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8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7"/>
              <w:numPr>
                <w:ilvl w:val="0"/>
                <w:numId w:val="0"/>
              </w:numPr>
              <w:jc w:val="left"/>
              <w:outlineLvl w:val="6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                                           </w:t>
            </w:r>
            <w:r>
              <w:rPr>
                <w:b/>
                <w:sz w:val="28"/>
                <w:szCs w:val="28"/>
                <w:lang w:val="ru-RU"/>
              </w:rPr>
              <w:t xml:space="preserve">Абонент: </w:t>
            </w:r>
          </w:p>
          <w:p>
            <w:pPr>
              <w:pStyle w:val="7"/>
              <w:numPr>
                <w:ilvl w:val="0"/>
                <w:numId w:val="0"/>
              </w:numPr>
              <w:jc w:val="left"/>
              <w:outlineLvl w:val="6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                                     </w:t>
            </w:r>
          </w:p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                                          </w:t>
            </w:r>
            <w:r>
              <w:rPr>
                <w:sz w:val="23"/>
                <w:szCs w:val="23"/>
              </w:rPr>
              <w:t xml:space="preserve">________________________________________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М.П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«       «»  __________________________ 20    г</w:t>
            </w:r>
          </w:p>
          <w:p>
            <w:pPr>
              <w:pStyle w:val="Normal"/>
              <w:ind w:left="2637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заголовок 7"/>
    <w:basedOn w:val="Normal"/>
    <w:next w:val="Normal"/>
    <w:qFormat/>
    <w:pPr>
      <w:keepNext w:val="true"/>
      <w:jc w:val="center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0:27:00Z</dcterms:created>
  <dc:creator>Пользователь</dc:creator>
  <dc:description/>
  <cp:keywords/>
  <dc:language>en-US</dc:language>
  <cp:lastModifiedBy>XP GAME 2009</cp:lastModifiedBy>
  <cp:lastPrinted>2011-04-06T15:12:00Z</cp:lastPrinted>
  <dcterms:modified xsi:type="dcterms:W3CDTF">2011-12-19T10:37:00Z</dcterms:modified>
  <cp:revision>7</cp:revision>
  <dc:subject/>
  <dc:title>ДОГОВОР № </dc:title>
</cp:coreProperties>
</file>