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ключения к системе теплоснабжения  МАУ «Подгоренский центр коммунальных услуг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орядок определен требованиями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и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83, а также, </w:t>
      </w:r>
      <w:r>
        <w:rPr>
          <w:color w:val="3366FF"/>
          <w:sz w:val="22"/>
          <w:szCs w:val="22"/>
        </w:rPr>
        <w:t>исходя из условий состояния местной инфрастру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й порядок определяет отношение между потребителем и ресурсоснабжающей организацией  (МАУ «Подгоренский центр коммунальных услуг») с целью подключения к системе теплоснабжения и состоит из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u w:val="single"/>
        </w:rPr>
        <w:t>Получение технических условий (рассмотрение возможности подключения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дача заявления свободной формы, содержащего сведения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  полное и сокращенное наименование заказчика, местонахождение, почтовый адрес и реквизиты;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-  информацию о планируемом сроке ввода в эксплуатацию объекта капитального строительства или  реконструируемого объекта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 информацию о планируемой величине необходимой подключаемой нагрузки;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  сведения о назначении объект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я к заявлению: 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паспорт (копия)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свидетельство о регистрации права собственности  на земельный участок и строения (копия)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информация о границах земельного участка, на котором планируется осуществить строительство объекта капитального строительства или на котором расположен объект капитального строительства;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информация о разрешении использования земельного участка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нотариально заверенные учредительные документы (устав, ИНН, Свидетельство о государственной регистрации юридического лица и др.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выписку из протокола общего собрания участников (акционеров, членов) либо решения общего собрания, распоряжение или приказ о назначении руководителя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правоустанавливающие документы на земельный участок (свидетельство о регистрации права или свидетельство о праве собственност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 (Акт отвода земли)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В срок до 14 рабочих дней  выдаются технические условия, только при условии предоставления Заявителем полного пакета вышеперечисленных документов, либо предоставляется мотивированный письменный отказ в выдаче технических условий, при отсутствии возможности подключения объекта капитального строительства к сетям теплоснабжения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. Выполнение подключения к системе теплоснабжения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ля подключения к сетям теплоснабжения объекта капитального строительства Заказчик предоставляет в МАУ «Подгоренский центр коммунальных услуг»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правоустанавливающие документы на земельный участ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  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топографическую карту участка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проектную документацию, разработанную согласно ранее полученных технических условий, утвержденную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осле выполнения Заказчиком условий подключения и заключения договора на присоединение к сетям теплоснабжения, МАУ «Подгоренский центр коммунальных услуг» выполняет работы по присоединению (врезке) объекта к действующим сет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испетчерская служба – 55-0-8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изводственно-технический отдел  2-10-5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-                                                                                                               С.П. Дид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5:00Z</dcterms:created>
  <dc:creator>Пользователь</dc:creator>
  <dc:description/>
  <cp:keywords/>
  <dc:language>en-US</dc:language>
  <cp:lastModifiedBy>Пользователь</cp:lastModifiedBy>
  <dcterms:modified xsi:type="dcterms:W3CDTF">2010-09-28T11:57:00Z</dcterms:modified>
  <cp:revision>3</cp:revision>
  <dc:subject/>
  <dc:title>Порядок подключения к системе водоснабжения ООО «Спектр-Сервис»</dc:title>
</cp:coreProperties>
</file>