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№ 388-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горячее водоснаб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гт. Подгоренский                                                                                                              «31» декабря 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казенное предприятие «Подгоренский центр коммунальных услуг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Директора Бондарева Николая Ивановича, действующего на основании Устава, с одной стороны, и </w:t>
      </w:r>
      <w:r>
        <w:rPr>
          <w:b/>
          <w:sz w:val="22"/>
          <w:szCs w:val="22"/>
        </w:rPr>
        <w:t>БУЗ ВО «Подгоренская ЦРБ»</w:t>
      </w:r>
      <w:r>
        <w:rPr>
          <w:bCs/>
          <w:sz w:val="22"/>
          <w:szCs w:val="22"/>
        </w:rPr>
        <w:t>, именуемое в дальнейшем</w:t>
      </w:r>
      <w:r>
        <w:rPr>
          <w:b/>
          <w:sz w:val="22"/>
          <w:szCs w:val="22"/>
        </w:rPr>
        <w:t xml:space="preserve"> «Абонент», </w:t>
      </w:r>
      <w:r>
        <w:rPr>
          <w:sz w:val="22"/>
          <w:szCs w:val="22"/>
        </w:rPr>
        <w:t>в лице Главного врача Левина Никиты Валентиновича,  действующего на основании Устава,  с другой стороны заключили настоящий договор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 предоставление «Поставщиком» «Абоненту» согласованных объемов услуг (п.2.1.1. настоящего договора) по подаче горячей воды (горячее водоснабжение) с температурным режимом,  на объект «Абонента», расположенный по адресу: пгт Подгоренский,  ул. Калинина, 21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 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1. «Поставщик»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2.1.1. Отпустить Абоненту в обусловленный договором период тепловую энергию в виде горячей воды в количестве  согласно приложения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     Заключать с «Абонентом» договор на отпуск горячей воды с учетом возможности систем горячего водоснабжения в пределах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3.    Участвовать в приемке в эксплуатацию узлов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4.  Принимать меры по сокращению утечек, потерь и нерационального использования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5.  Принимать меры по предотвращению самовольного присоединения к системам горячего водоснабжения и самовольного пользования 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6.   Принимать необходимые меры по своевременной ликвидации аварий и повреждений на системах горячего водоснабжения в порядке и сроки, установленные нормативно-технической документацией, и возобновлению действия сист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«Абонент»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. Своевременно заключать договор на получение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вать выполнение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3. Обеспечивать эксплуатацию систем горячего водоснабжения в соответствии с требованиями нормативно-техническ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вать сохранность пломб на средствах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вать своевременную проверку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6. Обеспечивать учет получаемой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7. Соблюдать установленные ему условия и режимы горячего водопотреб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8. Своевременно производить оплату «Поставщику» за полученную горячую в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9. Обеспечивать беспрепятственный доступ представителей «Поставщика» на узлы учета «Абоне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0. Принимать меры по рациональному использованию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2.2.11. В 10-дневный срок уведомлять «Поставщика» в случае передачи устройств и сооружений для присоединения к системам горячего водоснабжения другому собственнику, а также при изменении «Абонентом» реквизитов, правового статуса, организационно – правовой фор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2. Содержать свои коммуникации в технически исправном состоянии, не допустить утечки горячей воды, при появлении неисправности своевременно их устрани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«Поставщик»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2.3.1. Осуществлять контроль за правильностью учета объемов горячего водопотребления «Абонентом» и субабонентами;</w:t>
      </w:r>
    </w:p>
    <w:p>
      <w:pPr>
        <w:pStyle w:val="Normal"/>
        <w:jc w:val="both"/>
        <w:rPr/>
      </w:pPr>
      <w:r>
        <w:rPr>
          <w:sz w:val="22"/>
          <w:szCs w:val="22"/>
        </w:rPr>
        <w:t>2.3.2. Прекращать (ограничивать) отпуск «Абоненту» горячей воды полностью или частично после предупреждения «Абонента» в следующих случа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за неоднократную неоплату (более двух раз) в полном объеме стоимости потребленной горячей вод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б) за самовольное присоединение дополнительного водоотбора  к сети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в) по предписанию Ростехнадзора в связи с неудовлетворительным состоянием теплоустановок «Абонента», угрожающим аварией, пожаром, угрозой жизни персоналу и населению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г) за отказ в допуске должностных лиц «Поставщика» к приборам  учета «Абонент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д) при аварийной ситуации, возникшей не по вине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 xml:space="preserve">е) </w:t>
      </w:r>
      <w:r>
        <w:rPr>
          <w:sz w:val="22"/>
          <w:szCs w:val="22"/>
        </w:rPr>
        <w:t>при производстве планового ремонта оборудования и сетей «Поставщика», а также при присоединении к ним новых абонентов, с последующим уведомлением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3. Отключать без уведомления владельцев неучтенных устройств и сооружений присоединенных к системам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4. Отказать в выдачи технических условий на присоединение к системам горячего водоснабжения в случае отсутствия технической возмож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2.3.5. Получать от «Абонента» необходимые сведения и материалы, относящиеся к их системам горячего водоснабжения и требовать возмещения ущерба, причиненного системам горячего  водоснабжения, если ущерб причинен противоправными действиями «Абонент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«Абонент»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условиях отпуска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изменении тариф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ьзоваться системами горячего водоснабжения в соответствии с условиями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1. Получить разрешительную документацию на присоединение к системам горячего водоснабжения «Поставщика» при наличии технической возможности систем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УЧЕТ И ПОРЯДОК РАСЧ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Количество полученной питьевой воды определяется «Абонентом» в соответствии с данными учета фактического потребления горячей воды по показаниям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чета объемов отпущенной «Абоненту» питьевой воды используются средства измерений, внесенные в государственный реестр, по прямому назначению, указанному в их технических паспортах. С этой целью оборудуются узлы учета. Узел учета должен размещаться на сетях «Абонента», как правило, на границе эксплуатационной ответственности между «Поставщиком» и «Абонентом». Оборудование узла учета и его эксплуатация осуществляются за счет «Абонента».</w:t>
      </w:r>
    </w:p>
    <w:p>
      <w:pPr>
        <w:pStyle w:val="Normal"/>
        <w:jc w:val="both"/>
        <w:rPr/>
      </w:pPr>
      <w:r>
        <w:rPr>
          <w:sz w:val="22"/>
          <w:szCs w:val="22"/>
        </w:rPr>
        <w:t>3.2. Приемка в эксплуатацию узлов учета осуществляется при участии представителя «Поставщика». Средства измерений должны быть проверены и опломбированы.</w:t>
      </w:r>
    </w:p>
    <w:p>
      <w:pPr>
        <w:pStyle w:val="Normal"/>
        <w:jc w:val="both"/>
        <w:rPr/>
      </w:pPr>
      <w:r>
        <w:rPr>
          <w:sz w:val="22"/>
          <w:szCs w:val="22"/>
        </w:rPr>
        <w:t>3.3. Снятие показаний средств измерений, служащих для расчетов с «Поставщиком» и представление сведений об объемах полученной горячей воды производятся «Абонентом» ежемесячно в срок до 25 числа.</w:t>
      </w:r>
    </w:p>
    <w:p>
      <w:pPr>
        <w:pStyle w:val="Normal"/>
        <w:jc w:val="both"/>
        <w:rPr/>
      </w:pPr>
      <w:r>
        <w:rPr>
          <w:sz w:val="22"/>
          <w:szCs w:val="22"/>
        </w:rPr>
        <w:t>3.4. «Поставщик» контролирует правильность снятия «Абонентом» показаний средств измерений и представления ему сведений об объемах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3.5. В случае обнаружения неисправности средств измерений и необходимости  их ремонта, а также по истечении межповерочного срока «Абонент» не позднее чем в 3-дневный срок уведомляет об этом «Поставщ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При выходе из строя приборов учета, с помощью которых определяется количество тепловой энергии и масса (или объем) теплоносителя, а так же приборов, регистрирующих параметры теплоносителя, ведение учета тепловой энергии и массы (или объема) теплоносителя и регистрация его параметров на период не более 15 суток в течение года с момента приемки узла на коммерческий расчет осуществляется на основании этих приборов, взятых за предшествующие выходу из строя 3 суток с корректировкой  по фактической температуре наружного воздуха на период пере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у по предъявленным платежным документам (счет-фактура) «Абонент» производит не позднее 26 числа месяца, следующего за расчетным, путем перечисления денежных средств на расчетный счет поставщик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«Поставщик» и «Абонент» несу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невыполнение договорных обязательств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4.2. «Абонент» несе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вред, причиненный утечками горячей воды из системы горячего вод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 целость и сохранность пломб на средствах  измерений, задвижке обводной линии, и других водопроводных устройствах, находящихся в его хозяйственном ведение за надлежащее состояние и исправность приборов учета, а также своевременную проверку средств измерений;</w:t>
      </w:r>
    </w:p>
    <w:p>
      <w:pPr>
        <w:pStyle w:val="Normal"/>
        <w:jc w:val="both"/>
        <w:rPr/>
      </w:pPr>
      <w:r>
        <w:rPr>
          <w:sz w:val="22"/>
          <w:szCs w:val="22"/>
        </w:rPr>
        <w:t>-    за достоверность информации по учету полученной горячей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i/>
          <w:sz w:val="22"/>
          <w:szCs w:val="22"/>
          <w:u w:val="single"/>
        </w:rPr>
        <w:t>5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При передаче устройств и сооружений для присоединения к системам горячего водоснабжения новому собственнику «Абонент» сообщает об этом «Поставщику» в срок, установленный договором, а новый владелец до начала пользования ими устройствами и сооружениями заключает договор на поставку горячей воды с «Поставщиком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тороны договорились, что все возникающие споры решаются путем переговоров, а при не достижении соглашения по спорному вопросу любая из сторон вправе обратиться в Арбитражный с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освобождаются от всех или части взятых на себя обязательств в случае возникновения непредвиденных и не зависящих от их воли обстоятельств (форс-мажорные обстоятельства). Сторона, ссылающаяся на форс-мажорные обстоятельства, обязана незамедлительно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выполнения договор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7. СРОК ДЕЙСТВИЯ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7.1. Данный договор вступает в силу с 01 января 2014 года и действует по 31 декабря 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Договор считается продленным на тот же срок и на тех же основаниях, если за месяц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условий договора производится по дополнитель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неоднократного (больше 2 раз) нарушения «Абонентом» сроков оплаты горячей воды  «Поставщик» в соответствии со ст. 546, 523 ГК РФ имеет право на односторонний отказ от исполнения  Договора, либо на изменение или расторжение Договора, о чем письменно извещает «Абонента» за 30   дней до даты изменения или расторжения Договора. Договор считается соответственно измененным  или  расторгнутым с даты, указанной в извещении «Абоненту».</w:t>
      </w:r>
    </w:p>
    <w:p>
      <w:pPr>
        <w:pStyle w:val="Normal"/>
        <w:jc w:val="both"/>
        <w:rPr/>
      </w:pPr>
      <w:r>
        <w:rPr>
          <w:sz w:val="22"/>
          <w:szCs w:val="22"/>
        </w:rPr>
        <w:t>7.5. Данный договор подписан в 2-х экземплярах имеющих равную юридическую силу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i/>
          <w:sz w:val="22"/>
          <w:szCs w:val="22"/>
          <w:u w:val="single"/>
        </w:rPr>
        <w:t>8. ЮРИДИЧЕСКИЕ АДРЕСА И ПОДПИСИ СТОРОН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6"/>
      </w:tblGrid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: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П «Подгоренский центр коммунальных услуг»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 ВО «Подгорен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Калинина,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Вокзальная,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24005051 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38105133040020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банк  СБ РФ г.Ворон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681    БИК 0420076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-0-88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3624001794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04200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181082007300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Воронежской области г. Воронежа КБК 821000000000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1033664504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П8500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Главный вр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  Н.И. Бондарев              ___________________ Н.В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договору № 388-13 от 31.12.2013 года</w:t>
      </w:r>
    </w:p>
    <w:tbl>
      <w:tblPr>
        <w:tblW w:w="13003" w:type="dxa"/>
        <w:jc w:val="left"/>
        <w:tblInd w:w="-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006"/>
        <w:gridCol w:w="1039"/>
        <w:gridCol w:w="89"/>
        <w:gridCol w:w="1128"/>
        <w:gridCol w:w="1128"/>
        <w:gridCol w:w="1128"/>
        <w:gridCol w:w="1128"/>
        <w:gridCol w:w="820"/>
        <w:gridCol w:w="308"/>
        <w:gridCol w:w="1128"/>
        <w:gridCol w:w="960"/>
      </w:tblGrid>
      <w:tr>
        <w:trPr>
          <w:trHeight w:val="300" w:hRule="atLeast"/>
        </w:trPr>
        <w:tc>
          <w:tcPr>
            <w:tcW w:w="12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Расчет по горячему водоснабжению для ТМО Подгорен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январь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феврал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ар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апрел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ктябр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ноябрь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декабр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1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бъем хол. вод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Расход Гкал на подогрев 1 м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бъем тепл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,965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,7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6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6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7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746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7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2,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Стоимость 1 м3 хол. Вод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Стоимость 1  Гка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42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42,9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42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05,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Общая сумма по хол. воде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31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85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5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бщая сумма по теплу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643,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914,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762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762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580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580,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580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382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Итого по гор. вод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960,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768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640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640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58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58,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58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13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Стоимость 1 м3 гор. вод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,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6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18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5421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Абонент: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>Директор                                                                                                                                                Главный вр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  Н.И. Бондарев                                                                                      ___________________ Н.В. Левин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13:00Z</dcterms:created>
  <dc:creator>Lower</dc:creator>
  <dc:description/>
  <cp:keywords/>
  <dc:language>en-US</dc:language>
  <cp:lastModifiedBy>User</cp:lastModifiedBy>
  <cp:lastPrinted>2014-01-10T09:27:00Z</cp:lastPrinted>
  <dcterms:modified xsi:type="dcterms:W3CDTF">2014-01-10T09:21:00Z</dcterms:modified>
  <cp:revision>4</cp:revision>
  <dc:subject/>
  <dc:title>ДОГОВОР № </dc:title>
</cp:coreProperties>
</file>